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524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76923C"/>
                <w:sz w:val="40"/>
              </w:rPr>
              <w:t>Rekonstrukce výstavního sálu Hazlov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 nebo jméno a příjmení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4-10-15T07:46:00Z</dcterms:modified>
  <cp:revision>81</cp:revision>
  <dc:subject/>
  <dc:title>Město Sokolov</dc:title>
</cp:coreProperties>
</file>